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2971800</wp:posOffset>
                </wp:positionV>
                <wp:extent cx="21336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9432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en-NZ" w:bidi="ar-SA"/>
                              </w:rPr>
                              <w:t>The Cruc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eorgia" w:hAnsi="Georgia" w:eastAsia="Times New Roman" w:cs="Georgia"/>
                                <w:color w:val="auto"/>
                                <w:lang w:val="en-NZ" w:bidi="ar-SA"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33cccc" stroked="t" o:allowincell="f" style="position:absolute;margin-left:150pt;margin-top:234pt;width:167.95pt;height:152.95pt;mso-wrap-style:square;v-text-anchor:top" type="_x0000_t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Times New Roman" w:cs="Georgia"/>
                          <w:color w:val="auto"/>
                          <w:lang w:val="en-NZ" w:bidi="ar-SA"/>
                        </w:rPr>
                        <w:t>The Cruci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eorgia" w:hAnsi="Georgia" w:eastAsia="Times New Roman" w:cs="Georgia"/>
                          <w:color w:val="auto"/>
                          <w:lang w:val="en-NZ" w:bidi="ar-SA"/>
                        </w:rPr>
                        <w:t>Characters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3657600</wp:posOffset>
                </wp:positionV>
                <wp:extent cx="685800" cy="571500"/>
                <wp:effectExtent l="8890" t="17145" r="63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fuchsia" stroked="t" o:allowincell="f" style="position:absolute;margin-left:300pt;margin-top:288pt;width:53.95pt;height:44.95pt;mso-wrap-style:none;v-text-anchor:middle" type="_x0000_t9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3657600</wp:posOffset>
                </wp:positionV>
                <wp:extent cx="685800" cy="571500"/>
                <wp:effectExtent l="6350" t="18415" r="889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14pt;margin-top:288pt;width:53.95pt;height:44.95pt;mso-wrap-style:none;v-text-anchor:middle;rotation:180" type="_x0000_t9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00</wp:posOffset>
                </wp:positionV>
                <wp:extent cx="1485900" cy="571500"/>
                <wp:effectExtent l="10795" t="14605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571680"/>
                        </a:xfrm>
                        <a:custGeom>
                          <a:avLst/>
                          <a:gdLst>
                            <a:gd name="textAreaLeft" fmla="*/ 105120 w 842400"/>
                            <a:gd name="textAreaRight" fmla="*/ 737280 w 8424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0pt;margin-top:405pt;width:116.95pt;height:44.95pt;mso-wrap-style:none;v-text-anchor:middle;rotation:90" type="_x0000_t9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2343150</wp:posOffset>
                </wp:positionV>
                <wp:extent cx="1371600" cy="571500"/>
                <wp:effectExtent l="10160" t="8255" r="1143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71600" cy="571680"/>
                        </a:xfrm>
                        <a:custGeom>
                          <a:avLst/>
                          <a:gdLst>
                            <a:gd name="textAreaLeft" fmla="*/ 97200 w 777600"/>
                            <a:gd name="textAreaRight" fmla="*/ 680400 w 7776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4.5pt;margin-top:184.5pt;width:107.95pt;height:44.95pt;mso-wrap-style:none;v-text-anchor:middle;rotation:270" type="_x0000_t94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00</wp:posOffset>
                </wp:positionV>
                <wp:extent cx="2057400" cy="1524000"/>
                <wp:effectExtent l="111125" t="5715" r="5715" b="120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57400" cy="1523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Proctor’s Gro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John Pro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Elizabeth Pro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Giles Cor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 xml:space="preserve">Martha Core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Voic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Rebecca N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Francis Nur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3pt;margin-top:255pt;width:161.95pt;height:119.95pt;mso-wrap-style:square;v-text-anchor:top;rotation:270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Proctor’s Gro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John Proc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Elizabeth Proc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Giles Core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 xml:space="preserve">Martha Core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Voic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Rebecca Nur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Francis Nur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0365</wp:posOffset>
                </wp:positionH>
                <wp:positionV relativeFrom="paragraph">
                  <wp:posOffset>3200400</wp:posOffset>
                </wp:positionV>
                <wp:extent cx="2057400" cy="1600200"/>
                <wp:effectExtent l="6096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574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Puttnam’s Gro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Thomas Puttn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Ann Puttn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Samuel Parr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252pt;width:161.95pt;height:125.95pt;mso-wrap-style:square;v-text-anchor:top;rotation:90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Puttnam’s Gro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Thomas Puttn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Ann Puttn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Samuel Parr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6400800</wp:posOffset>
                </wp:positionV>
                <wp:extent cx="59436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>The Gir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>Abigail William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 xml:space="preserve">  Betty Parr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>Ruth Puttn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>Mary Warr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>Mercy Lew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Gautami"/>
                                <w:color w:val="auto"/>
                                <w:lang w:val="en-NZ" w:bidi="ar-SA"/>
                              </w:rPr>
                              <w:t xml:space="preserve">     Susanna Walcot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504pt;width:46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>The Gir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>Abigail William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 xml:space="preserve">  Betty Parr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>Ruth Puttn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>Mary Warr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>Mercy Lew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Gautami"/>
                          <w:color w:val="auto"/>
                          <w:lang w:val="en-NZ" w:bidi="ar-SA"/>
                        </w:rPr>
                        <w:t xml:space="preserve">     Susanna Walcot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9436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The Cou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 xml:space="preserve">Danfort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 xml:space="preserve">Hathorn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 xml:space="preserve">  Hale     Herrick (Marshall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NZ" w:bidi="ar-SA"/>
                              </w:rPr>
                              <w:t>Cheaver (Cler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2pt;width:46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The Cou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 xml:space="preserve">Danforth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 xml:space="preserve">Hathorn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 xml:space="preserve">  Hale     Herrick (Marshall)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NZ" w:bidi="ar-SA"/>
                        </w:rPr>
                        <w:t>Cheaver (Clerk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2:54:00Z</dcterms:created>
  <dc:creator> Leisa McCauley</dc:creator>
  <dc:description/>
  <cp:keywords/>
  <dc:language>en-US</dc:language>
  <cp:lastModifiedBy> Leisa McCauley</cp:lastModifiedBy>
  <dcterms:modified xsi:type="dcterms:W3CDTF">2005-03-05T03:18:00Z</dcterms:modified>
  <cp:revision>1</cp:revision>
  <dc:subject/>
  <dc:title/>
</cp:coreProperties>
</file>